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ументация за провеждане на открит конкурс за възлагане на малка обществена поръчка с предмет: „Доставка на градински посадъчен материал за нуждите на проект „Нови възможности за заетост в зелената система на община Лясковец”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ъдържание: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И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повед за откриване на открит конкурс за възлагане на малка обществена поръчка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явление 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казания към участниците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Техническа спецификац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ЦИ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разец №1 Административни сведения 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разец №2 - Справка - декларация за оборудване (собствено или наето) за изпълнение на малка обществена поръч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разец №3 –Предлагана цена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бразец №4 - Техническо предлож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бразец №5 – Списък на технически лица, ангажирани в изпълнението на поръчка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бразец №6 – Справка за общия оборот за последните три години в зависимост от датата, на която кандидатът или участникът е учреден или е започнал дейността си за последните 3 (три) финансови годин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Образец №7 - Справка – декларация на изпълнени договори за последните 3 годи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Образец №8 – Проект на догово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Образец №9 - Декларация по чл. 47, ал. 1 от ЗОП 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Образец №10 – Декларация по чл. 47, ал. 2 от ЗОП 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Образец №11 - Декларация по чл. 47, ал. 5 от ЗОП 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Образец №12 – Декларация за запознаване с обстоятелства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Образец №13 – Декларация подизпълнител по чл. чл. 13, ал. 1, т. 5 от Наредбата за възлагане на малки обществени поръч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Образец №14 – Декларация за съгласие за участие като подизпълните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Образец №15 – Декларация обедин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800" w:leader="none"/>
      </w:tabs>
      <w:autoSpaceDE w:val="true"/>
      <w:jc w:val="center"/>
      <w:outlineLvl w:val="2"/>
    </w:pPr>
    <w:rPr>
      <w:b/>
      <w:sz w:val="24"/>
      <w:szCs w:val="24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Newsparagraph">
    <w:name w:val="newsparagraph"/>
    <w:basedOn w:val="Normal"/>
    <w:qFormat/>
    <w:pPr>
      <w:widowControl/>
      <w:autoSpaceDE w:val="true"/>
      <w:spacing w:before="0" w:after="60"/>
      <w:ind w:firstLine="300"/>
      <w:jc w:val="both"/>
    </w:pPr>
    <w:rPr>
      <w:rFonts w:ascii="Arial" w:hAnsi="Arial" w:cs="Arial"/>
      <w:color w:val="002000"/>
      <w:lang w:bidi="pa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05:00Z</dcterms:created>
  <dc:creator>Obshtina</dc:creator>
  <dc:description/>
  <cp:keywords/>
  <dc:language>en-US</dc:language>
  <cp:lastModifiedBy>Obshtina</cp:lastModifiedBy>
  <dcterms:modified xsi:type="dcterms:W3CDTF">2012-02-13T12:27:00Z</dcterms:modified>
  <cp:revision>1</cp:revision>
  <dc:subject/>
  <dc:title>Документация за провеждане на открит конкурс за възлагане на малка обществена поръчка с предмет: „Доставка на градински посадъчен материал за нуждите на проект „Нови възможности за заетост в зелената система на община Лясковец”</dc:title>
</cp:coreProperties>
</file>